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Presentation (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The paper accepted would be oral presented b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  <w:gridCol w:w="25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SURNAM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520" w:type="dxa"/>
            <w:tcBorders/>
          </w:tcPr>
          <w:tbl>
            <w:tblPr>
              <w:tblW w:w="2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"/>
              <w:gridCol w:w="1117"/>
            </w:tblGrid>
            <w:tr>
              <w:trPr/>
              <w:tc>
                <w:tcPr>
                  <w:tcW w:w="1116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s.</w:t>
                  </w:r>
                </w:p>
              </w:tc>
              <w:tc>
                <w:tcPr>
                  <w:tcW w:w="1117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r.</w:t>
                  </w:r>
                </w:p>
              </w:tc>
            </w:tr>
            <w:tr>
              <w:trPr/>
              <w:tc>
                <w:tcPr>
                  <w:tcW w:w="1116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0" w:name="__Fieldmark__1_3145137663"/>
                  <w:bookmarkStart w:id="1" w:name="__Fieldmark__1_3145137663"/>
                  <w:bookmarkEnd w:id="1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1117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2" w:name="__Fieldmark__2_3145137663"/>
                  <w:bookmarkStart w:id="3" w:name="__Fieldmark__2_3145137663"/>
                  <w:bookmarkEnd w:id="3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ganisation/Institutio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wn/Country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tle of the paper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ssion:</w:t>
            </w:r>
          </w:p>
        </w:tc>
        <w:tc>
          <w:tcPr>
            <w:tcW w:w="7200" w:type="dxa"/>
            <w:gridSpan w:val="2"/>
            <w:tcBorders/>
          </w:tcPr>
          <w:tbl>
            <w:tblPr>
              <w:tblW w:w="3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492"/>
              <w:gridCol w:w="492"/>
              <w:gridCol w:w="492"/>
              <w:gridCol w:w="492"/>
              <w:gridCol w:w="492"/>
              <w:gridCol w:w="492"/>
            </w:tblGrid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E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G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4" w:name="__Fieldmark__6_3145137663"/>
                  <w:bookmarkStart w:id="5" w:name="__Fieldmark__6_3145137663"/>
                  <w:bookmarkEnd w:id="5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6" w:name="__Fieldmark__7_3145137663"/>
                  <w:bookmarkStart w:id="7" w:name="__Fieldmark__7_3145137663"/>
                  <w:bookmarkEnd w:id="7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8" w:name="__Fieldmark__8_3145137663"/>
                  <w:bookmarkStart w:id="9" w:name="__Fieldmark__8_3145137663"/>
                  <w:bookmarkEnd w:id="9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10" w:name="__Fieldmark__9_3145137663"/>
                  <w:bookmarkStart w:id="11" w:name="__Fieldmark__9_3145137663"/>
                  <w:bookmarkEnd w:id="11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12" w:name="__Fieldmark__10_3145137663"/>
                  <w:bookmarkStart w:id="13" w:name="__Fieldmark__10_3145137663"/>
                  <w:bookmarkEnd w:id="13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14" w:name="__Fieldmark__11_3145137663"/>
                  <w:bookmarkStart w:id="15" w:name="__Fieldmark__11_3145137663"/>
                  <w:bookmarkEnd w:id="15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16" w:name="__Fieldmark__12_3145137663"/>
                  <w:bookmarkStart w:id="17" w:name="__Fieldmark__12_3145137663"/>
                  <w:bookmarkEnd w:id="17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ime for presentation is 15 min and 5 min for discussion immediately after presen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iographical Information (CV) – max 500 character.</w:t>
      </w:r>
    </w:p>
    <w:p>
      <w:pPr>
        <w:pStyle w:val="Normal"/>
        <w:rPr>
          <w:bdr w:val="single" w:sz="4" w:space="0" w:color="000000"/>
          <w:lang w:val="en-GB"/>
        </w:rPr>
      </w:pPr>
      <w:r>
        <w:rPr>
          <w:bdr w:val="single" w:sz="4" w:space="0" w:color="000000"/>
          <w:lang w:val="en-GB"/>
        </w:rPr>
      </w:r>
    </w:p>
    <w:p>
      <w:pPr>
        <w:pStyle w:val="Normal"/>
        <w:rPr>
          <w:lang w:val="en-GB"/>
        </w:rPr>
      </w:pPr>
      <w:r>
        <w:fldChar w:fldCharType="begin">
          <w:ffData>
            <w:name w:val="Unnamed Copy 3"/>
            <w:enabled/>
            <w:calcOnExit w:val="0"/>
            <w:textInput>
              <w:maxLength w:val="500"/>
            </w:textInput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     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udio-visual equipment requir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6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14_3145137663"/>
            <w:bookmarkStart w:id="19" w:name="__Fieldmark__14_3145137663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head projector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15_3145137663"/>
            <w:bookmarkStart w:id="21" w:name="__Fieldmark__15_3145137663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lide projector with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dr w:val="single" w:sz="4" w:space="0" w:color="000000"/>
                <w:lang w:val="en-GB" w:eastAsia="en-US"/>
              </w:rPr>
              <w:instrText xml:space="preserve"> FORMTEXT </w:instrText>
            </w:r>
            <w:r>
              <w:rPr>
                <w:bdr w:val="single" w:sz="4" w:space="0" w:color="000000"/>
                <w:lang w:val="en-GB" w:eastAsia="en-US"/>
              </w:rPr>
            </w:r>
            <w:r>
              <w:rPr>
                <w:bdr w:val="single" w:sz="4" w:space="0" w:color="000000"/>
                <w:lang w:val="en-GB" w:eastAsia="en-US"/>
              </w:rPr>
              <w:fldChar w:fldCharType="separate"/>
            </w:r>
            <w:r>
              <w:rPr>
                <w:bdr w:val="single" w:sz="4" w:space="0" w:color="000000"/>
                <w:lang w:val="en-GB" w:eastAsia="en-US"/>
              </w:rPr>
              <w:t>   </w:t>
            </w:r>
            <w:r>
              <w:rPr>
                <w:bdr w:val="single" w:sz="4" w:space="0" w:color="000000"/>
                <w:lang w:val="en-GB" w:eastAsia="en-US"/>
              </w:rPr>
            </w:r>
            <w:r>
              <w:rPr>
                <w:bdr w:val="single" w:sz="4" w:space="0" w:color="000000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rousels/slide tray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17_3145137663"/>
            <w:bookmarkStart w:id="23" w:name="__Fieldmark__17_3145137663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Video projector (VHS) please indicate format required (see note below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18_3145137663"/>
            <w:bookmarkStart w:id="25" w:name="__Fieldmark__18_3145137663"/>
            <w:bookmarkEnd w:id="2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PAL</w:t>
              <w:tab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19_3145137663"/>
            <w:bookmarkStart w:id="27" w:name="__Fieldmark__19_3145137663"/>
            <w:bookmarkEnd w:id="27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NTSC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0_3145137663"/>
            <w:bookmarkStart w:id="29" w:name="__Fieldmark__20_3145137663"/>
            <w:bookmarkEnd w:id="29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ECAM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1_3145137663"/>
            <w:bookmarkStart w:id="31" w:name="__Fieldmark__21_3145137663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Powerpoint: If doing a Microsoft Powerpoint 97/2000/XP presentation a PC will be provided. Please ensure you supply your presentation on a CD-R, CD-RW (74 min – 650 MB or 80 min – 700 MB, please do not use 90, 99 or 100 min media) or USB Flash memory drive (USB 1.1 or USB 2.0)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2_3145137663"/>
            <w:bookmarkStart w:id="33" w:name="__Fieldmark__22_3145137663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ser pointer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23_3145137663"/>
            <w:bookmarkStart w:id="35" w:name="__Fieldmark__23_3145137663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Please tick on appropriate box)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5" w:color="000000"/>
      </w:pBdr>
      <w:rPr>
        <w:lang w:val="en-US"/>
      </w:rPr>
    </w:pPr>
    <w:r>
      <w:rPr>
        <w:lang w:val="en-US"/>
      </w:rPr>
      <w:t xml:space="preserve">PLEASE RETURN THE COMPLETED FORM BY JUNE 30 2004 TO </w:t>
    </w:r>
    <w:hyperlink r:id="rId1">
      <w:r>
        <w:rPr>
          <w:rStyle w:val="InternetLink"/>
          <w:lang w:val="en-US"/>
        </w:rPr>
        <w:t>zvonko.dragcevic@zg.htnet.hr</w:t>
      </w:r>
    </w:hyperlink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2</w:t>
    </w:r>
    <w:r>
      <w:rPr>
        <w:vertAlign w:val="superscript"/>
        <w:lang w:val="en-GB"/>
      </w:rPr>
      <w:t>nd</w:t>
    </w:r>
    <w:r>
      <w:rPr>
        <w:lang w:val="en-GB"/>
      </w:rPr>
      <w:t xml:space="preserve"> INTERNATIONAL TEXTILE</w:t>
    </w:r>
    <w:r>
      <w:rPr/>
      <w:t>,</w:t>
    </w:r>
    <w:r>
      <w:rPr>
        <w:lang w:val="en-GB"/>
      </w:rPr>
      <w:t xml:space="preserve"> CLOTHING</w:t>
    </w:r>
    <w:r>
      <w:rPr/>
      <w:t xml:space="preserve"> &amp;</w:t>
    </w:r>
    <w:r>
      <w:rPr>
        <w:lang w:val="en-GB"/>
      </w:rPr>
      <w:t xml:space="preserve"> DESIGN CONFERENCE</w:t>
    </w:r>
    <w:r>
      <w:rPr/>
      <w:t xml:space="preserve"> -</w:t>
    </w:r>
    <w:r>
      <w:rPr>
        <w:lang w:val="en-GB"/>
      </w:rPr>
      <w:t xml:space="preserve"> Magic World of Textile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540</wp:posOffset>
              </wp:positionV>
              <wp:extent cx="342900" cy="274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10" w:dyaOrig="16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7.1pt;height:21.75pt" filled="f" o:ole="">
                                <v:imagedata r:id="rId2" o:title=""/>
                              </v:shape>
                              <o:OLEObject Type="Embed" ProgID="" ShapeID="ole_rId1" DrawAspect="Content" ObjectID="_106291349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65pt;mso-wrap-distance-left:9.05pt;mso-wrap-distance-right:9.05pt;mso-wrap-distance-top:0pt;mso-wrap-distance-bottom:0pt;margin-top:0.2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10" w:dyaOrig="16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7.1pt;height:21.75pt" filled="f" o:ole="">
                          <v:imagedata r:id="rId4" o:title=""/>
                        </v:shape>
                        <o:OLEObject Type="Embed" ProgID="" ShapeID="ole_rId3" DrawAspect="Content" ObjectID="_3503932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right"/>
      <w:rPr/>
    </w:pPr>
    <w:r>
      <w:rPr>
        <w:lang w:val="en-GB"/>
      </w:rPr>
      <w:t>October</w:t>
    </w:r>
    <w:r>
      <w:rPr/>
      <w:t xml:space="preserve"> 03</w:t>
    </w:r>
    <w:r>
      <w:rPr>
        <w:vertAlign w:val="superscript"/>
      </w:rPr>
      <w:t>rd</w:t>
    </w:r>
    <w:r>
      <w:rPr/>
      <w:t xml:space="preserve"> to 06</w:t>
    </w:r>
    <w:r>
      <w:rPr>
        <w:vertAlign w:val="superscript"/>
      </w:rPr>
      <w:t>th</w:t>
    </w:r>
    <w:r>
      <w:rPr/>
      <w:t xml:space="preserve"> 2004, DUBROVNIK, CROAT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shadow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72" w:hanging="72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vonko.dragcevic@zg.htnet.h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56:00Z</dcterms:created>
  <dc:creator>Tomislav Rolich</dc:creator>
  <dc:description/>
  <dc:language>en-US</dc:language>
  <cp:lastModifiedBy>Tomislav</cp:lastModifiedBy>
  <cp:lastPrinted>2004-03-19T15:26:00Z</cp:lastPrinted>
  <dcterms:modified xsi:type="dcterms:W3CDTF">2004-04-10T12:01:00Z</dcterms:modified>
  <cp:revision>6</cp:revision>
  <dc:subject/>
  <dc:title>Presenter Information</dc:title>
</cp:coreProperties>
</file>