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FERENCE REGISTRATION FORM (CR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709"/>
        <w:gridCol w:w="2293"/>
        <w:gridCol w:w="1109"/>
        <w:gridCol w:w="992"/>
        <w:gridCol w:w="2126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me SURNAME: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tbl>
            <w:tblPr>
              <w:tblW w:w="181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"/>
              <w:gridCol w:w="906"/>
            </w:tblGrid>
            <w:tr>
              <w:trPr/>
              <w:tc>
                <w:tcPr>
                  <w:tcW w:w="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s.</w:t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r.</w:t>
                  </w:r>
                </w:p>
              </w:tc>
            </w:tr>
            <w:tr>
              <w:trPr/>
              <w:tc>
                <w:tcPr>
                  <w:tcW w:w="9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0" w:name="__Fieldmark__1_309810333"/>
                  <w:bookmarkStart w:id="1" w:name="__Fieldmark__1_309810333"/>
                  <w:bookmarkEnd w:id="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" w:name="__Fieldmark__2_309810333"/>
                  <w:bookmarkStart w:id="3" w:name="__Fieldmark__2_309810333"/>
                  <w:bookmarkEnd w:id="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7229" w:type="dxa"/>
            <w:gridSpan w:val="5"/>
            <w:tcBorders/>
          </w:tcPr>
          <w:tbl>
            <w:tblPr>
              <w:tblW w:w="484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276"/>
              <w:gridCol w:w="1134"/>
              <w:gridCol w:w="127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of.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.D.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.Sc.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.Sc.</w:t>
                  </w:r>
                </w:p>
              </w:tc>
            </w:tr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" w:name="__Fieldmark__3_309810333"/>
                  <w:bookmarkStart w:id="5" w:name="__Fieldmark__3_309810333"/>
                  <w:bookmarkEnd w:id="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" w:name="__Fieldmark__4_309810333"/>
                  <w:bookmarkStart w:id="7" w:name="__Fieldmark__4_309810333"/>
                  <w:bookmarkEnd w:id="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" w:name="__Fieldmark__5_309810333"/>
                  <w:bookmarkStart w:id="9" w:name="__Fieldmark__5_309810333"/>
                  <w:bookmarkEnd w:id="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" w:name="__Fieldmark__6_309810333"/>
                  <w:bookmarkStart w:id="11" w:name="__Fieldmark__6_309810333"/>
                  <w:bookmarkEnd w:id="1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ization/Institution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tal Address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IP code-City, Country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Phone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  <w:t>I will come to Dubrovnik by:</w:t>
      </w:r>
    </w:p>
    <w:p>
      <w:pPr>
        <w:pStyle w:val="Normal"/>
        <w:rPr/>
      </w:pPr>
      <w:r>
        <w:rPr/>
      </w:r>
    </w:p>
    <w:tbl>
      <w:tblPr>
        <w:tblW w:w="5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67"/>
        <w:gridCol w:w="850"/>
        <w:gridCol w:w="567"/>
        <w:gridCol w:w="709"/>
        <w:gridCol w:w="567"/>
        <w:gridCol w:w="851"/>
      </w:tblGrid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309810333"/>
            <w:bookmarkStart w:id="13" w:name="__Fieldmark__13_30981033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bus/c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09810333"/>
            <w:bookmarkStart w:id="15" w:name="__Fieldmark__14_30981033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pla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09810333"/>
            <w:bookmarkStart w:id="17" w:name="__Fieldmark__15_30981033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shi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309810333"/>
            <w:bookmarkStart w:id="19" w:name="__Fieldmark__16_30981033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r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Date of arrival: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rPr/>
              <w:t>Date of departure:</w:t>
            </w:r>
          </w:p>
        </w:tc>
        <w:tc>
          <w:tcPr>
            <w:tcW w:w="213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pBdr/>
        <w:rPr/>
      </w:pPr>
      <w:r>
        <w:rPr/>
      </w:r>
    </w:p>
    <w:p>
      <w:pPr>
        <w:pStyle w:val="Normal"/>
        <w:rPr/>
      </w:pPr>
      <w:r>
        <w:rPr/>
        <w:t>I will participate at the 2</w:t>
      </w:r>
      <w:r>
        <w:rPr>
          <w:vertAlign w:val="superscript"/>
        </w:rPr>
        <w:t>nd</w:t>
      </w:r>
      <w:r>
        <w:rPr/>
        <w:t xml:space="preserve"> ITC&amp;DC as:</w:t>
      </w:r>
    </w:p>
    <w:p>
      <w:pPr>
        <w:pStyle w:val="Normal"/>
        <w:pBdr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701"/>
        <w:gridCol w:w="1418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efore June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After June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3_309810333"/>
            <w:bookmarkStart w:id="21" w:name="__Fieldmark__23_30981033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egular participa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309810333"/>
            <w:bookmarkStart w:id="23" w:name="__Fieldmark__24_30981033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309810333"/>
            <w:bookmarkStart w:id="25" w:name="__Fieldmark__25_30981033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2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6_309810333"/>
            <w:bookmarkStart w:id="27" w:name="__Fieldmark__26_30981033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Young scientis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309810333"/>
            <w:bookmarkStart w:id="29" w:name="__Fieldmark__27_30981033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309810333"/>
            <w:bookmarkStart w:id="31" w:name="__Fieldmark__28_309810333"/>
            <w:bookmarkEnd w:id="31"/>
            <w:r>
              <w:rPr/>
            </w:r>
            <w:r>
              <w:rPr/>
              <w:fldChar w:fldCharType="end"/>
            </w:r>
            <w:r>
              <w:rPr/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  <w:p>
            <w:pPr>
              <w:pStyle w:val="Normal"/>
              <w:pBdr/>
              <w:rPr/>
            </w:pPr>
            <w:r>
              <w:rPr/>
              <w:t>and will attend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309810333"/>
            <w:bookmarkStart w:id="33" w:name="__Fieldmark__29_30981033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Conference dinner (5</w:t>
            </w:r>
            <w:r>
              <w:rPr>
                <w:vertAlign w:val="superscript"/>
              </w:rPr>
              <w:t>th</w:t>
            </w:r>
            <w:r>
              <w:rPr/>
              <w:t xml:space="preserve"> October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309810333"/>
            <w:bookmarkStart w:id="35" w:name="__Fieldmark__30_30981033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_309810333"/>
            <w:bookmarkStart w:id="37" w:name="__Fieldmark__31_30981033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fficial ITC&amp;DC excursion (6</w:t>
            </w:r>
            <w:r>
              <w:rPr>
                <w:vertAlign w:val="superscript"/>
              </w:rPr>
              <w:t xml:space="preserve">th </w:t>
            </w:r>
            <w:r>
              <w:rPr/>
              <w:t>Octo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included in conference fe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843"/>
        <w:gridCol w:w="425"/>
        <w:gridCol w:w="1276"/>
        <w:gridCol w:w="1418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Header"/>
              <w:pBdr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2_309810333"/>
            <w:bookmarkStart w:id="39" w:name="__Fieldmark__32_30981033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Accompanying person’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pBdr/>
              <w:rPr/>
            </w:pPr>
            <w:r>
              <w:rPr/>
              <w:t>Name SUR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309810333"/>
            <w:bookmarkStart w:id="41" w:name="__Fieldmark__34_30981033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7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309810333"/>
            <w:bookmarkStart w:id="43" w:name="__Fieldmark__35_30981033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pBdr/>
              <w:rPr/>
            </w:pPr>
            <w:r>
              <w:rPr/>
              <w:t>Name SURNAME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309810333"/>
            <w:bookmarkStart w:id="45" w:name="__Fieldmark__37_30981033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7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8_309810333"/>
            <w:bookmarkStart w:id="47" w:name="__Fieldmark__38_30981033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pBdr/>
              <w:rPr/>
            </w:pPr>
            <w:r>
              <w:rPr/>
              <w:t>Name SURNAM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0_309810333"/>
            <w:bookmarkStart w:id="49" w:name="__Fieldmark__40_30981033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7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1_309810333"/>
            <w:bookmarkStart w:id="51" w:name="__Fieldmark__41_30981033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2_309810333"/>
            <w:bookmarkStart w:id="53" w:name="__Fieldmark__42_30981033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Conference dinner (5</w:t>
            </w:r>
            <w:r>
              <w:rPr>
                <w:vertAlign w:val="superscript"/>
              </w:rPr>
              <w:t>th</w:t>
            </w:r>
            <w:r>
              <w:rPr/>
              <w:t xml:space="preserve"> October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3_309810333"/>
            <w:bookmarkStart w:id="55" w:name="__Fieldmark__43_30981033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40 (per person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4_309810333"/>
            <w:bookmarkStart w:id="57" w:name="__Fieldmark__44_30981033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Official ITC&amp;DC excursion (6</w:t>
            </w:r>
            <w:r>
              <w:rPr>
                <w:vertAlign w:val="superscript"/>
              </w:rPr>
              <w:t xml:space="preserve">th </w:t>
            </w:r>
            <w:r>
              <w:rPr/>
              <w:t>October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ded in conference fe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rPr>
          <w:b/>
          <w:b/>
          <w:bCs/>
        </w:rPr>
      </w:pPr>
      <w:r>
        <w:rPr>
          <w:b/>
          <w:bCs/>
        </w:rPr>
        <w:t xml:space="preserve">*All prices are in </w:t>
      </w:r>
      <w:r>
        <w:rPr>
          <w:rFonts w:cs="Arial"/>
          <w:b/>
          <w:bCs/>
        </w:rPr>
        <w:t>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al food requirements:</w:t>
      </w:r>
    </w:p>
    <w:p>
      <w:pPr>
        <w:pStyle w:val="Normal"/>
        <w:rPr/>
      </w:pPr>
      <w:r>
        <w:rPr/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5_309810333"/>
            <w:bookmarkStart w:id="59" w:name="__Fieldmark__45_30981033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vegetaria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6_309810333"/>
            <w:bookmarkStart w:id="61" w:name="__Fieldmark__46_30981033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di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erence fee I will pay: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/>
        <w:tc>
          <w:tcPr>
            <w:tcW w:w="534" w:type="dxa"/>
            <w:tcBorders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47_309810333"/>
            <w:bookmarkStart w:id="63" w:name="__Fieldmark__47_309810333"/>
            <w:bookmarkEnd w:id="6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by an International bank transfer through Zagrebačka banka d.d. (in EUR)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48_309810333"/>
            <w:bookmarkStart w:id="65" w:name="__Fieldmark__48_309810333"/>
            <w:bookmarkEnd w:id="6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 transfer through Zagrebačka banka d.d. (in HRK) – only for participants from Croat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49_309810333"/>
            <w:bookmarkStart w:id="67" w:name="__Fieldmark__49_309810333"/>
            <w:bookmarkEnd w:id="6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at the conference registration in ICCU - cash payment (in EUR or HRK only)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ravel cheques we cannot accep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MPORTANT: Please indicate clearly your name and surname / institution for whom the payment is mad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lease take a copy of Conference registration form and payment together with you for verification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If for some reasons you cannot attend 2</w:t>
      </w:r>
      <w:r>
        <w:rPr>
          <w:vertAlign w:val="superscript"/>
        </w:rPr>
        <w:t>nd</w:t>
      </w:r>
      <w:r>
        <w:rPr/>
        <w:t xml:space="preserve"> ITC&amp;DC 2004 please inform us in advance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5" w:color="000000"/>
      </w:pBdr>
      <w:rPr>
        <w:lang w:val="en-US"/>
      </w:rPr>
    </w:pPr>
    <w:r>
      <w:rPr>
        <w:lang w:val="en-US"/>
      </w:rPr>
      <w:t>PLEASE RETURN THE COMPLETED FORM BY JUNE 30 2004 TO zvonko.dragcevic@zg.htnet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  <w:r>
      <w:rPr>
        <w:vertAlign w:val="superscript"/>
      </w:rPr>
      <w:t>nd</w:t>
    </w:r>
    <w:r>
      <w:rPr/>
      <w:t xml:space="preserve"> INTERNATIONAL TEXTILE, CLOTHING &amp; DESIGN CONFERENCE - Magic World of Textile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540</wp:posOffset>
              </wp:positionV>
              <wp:extent cx="342900" cy="274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10" w:dyaOrig="161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7.1pt;height:21.75pt" filled="f" o:ole="">
                                <v:imagedata r:id="rId2" o:title=""/>
                              </v:shape>
                              <o:OLEObject Type="Embed" ProgID="" ShapeID="ole_rId1" DrawAspect="Content" ObjectID="_26572556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65pt;mso-wrap-distance-left:9.05pt;mso-wrap-distance-right:9.05pt;mso-wrap-distance-top:0pt;mso-wrap-distance-bottom:0pt;margin-top:0.2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10" w:dyaOrig="161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7.1pt;height:21.75pt" filled="f" o:ole="">
                          <v:imagedata r:id="rId4" o:title=""/>
                        </v:shape>
                        <o:OLEObject Type="Embed" ProgID="" ShapeID="ole_rId3" DrawAspect="Content" ObjectID="_510952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right"/>
      <w:rPr/>
    </w:pPr>
    <w:r>
      <w:rPr/>
      <w:t>October 03</w:t>
    </w:r>
    <w:r>
      <w:rPr>
        <w:vertAlign w:val="superscript"/>
      </w:rPr>
      <w:t>rd</w:t>
    </w:r>
    <w:r>
      <w:rPr/>
      <w:t xml:space="preserve"> to 06</w:t>
    </w:r>
    <w:r>
      <w:rPr>
        <w:vertAlign w:val="superscript"/>
      </w:rPr>
      <w:t>th</w:t>
    </w:r>
    <w:r>
      <w:rPr/>
      <w:t xml:space="preserve"> 2004, DUBROVNIK, CROAT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aps/>
      <w:shadow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1:09:00Z</dcterms:created>
  <dc:creator>Tomislav Rolich</dc:creator>
  <dc:description/>
  <dc:language>en-US</dc:language>
  <cp:lastModifiedBy>307-1</cp:lastModifiedBy>
  <cp:lastPrinted>2004-04-29T15:21:00Z</cp:lastPrinted>
  <dcterms:modified xsi:type="dcterms:W3CDTF">2004-04-29T13:24:00Z</dcterms:modified>
  <cp:revision>42</cp:revision>
  <dc:subject/>
  <dc:title>CONFERENCE REGISTRATION FORM</dc:title>
</cp:coreProperties>
</file>